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ой задолженности перед ресурсоснабжающими организациями, превышающей шестимесячные начисления за поставленные коммун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из РСО или копия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7-05-18T15:56:00Z</cp:lastPrinted>
  <dcterms:modified xsi:type="dcterms:W3CDTF">2018-06-19T07:35:00Z</dcterms:modified>
  <cp:revision>3</cp:revision>
  <dc:subject/>
  <dc:title>Приложение 6 к Порядку</dc:title>
</cp:coreProperties>
</file>