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95600</wp:posOffset>
            </wp:positionH>
            <wp:positionV relativeFrom="paragraph">
              <wp:posOffset>-342900</wp:posOffset>
            </wp:positionV>
            <wp:extent cx="509905" cy="6362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ГЛАВА</w:t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6.2018 № 576-П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  <w:u w:val="single"/>
        </w:rPr>
      </w:pPr>
      <w:r>
        <w:rPr>
          <w:w w:val="115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Normal"/>
        <w:ind w:firstLine="709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firstLine="709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постановлением Правительства Московской области от 27.02.2018 № 129/8 «О внесении изменений в государственную программу Московской области «Формирование современной комфортной городской среды» на 2018-2022 годы», решением Совета Депутатов городского округа Котельники Московской области от 08.12.2017 №2/51 «О бюджете городского округа Котельники Московской области на 2018 год и на плановый период 2019-2020 годов», Уставом городского округа Котельники Московской области,  постановляю: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состав комиссии по отбору претендентов на получение  субсидий из бюджета городского округа Котельники Московской области на возмещение части затрат, связанных с  выполненным ремонтом подъездов в многоквартирных домах (приложение 2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Утвердить Положение о комиссии по отбору претендентов на получение субсидий из бюджета городского округа Котельники Московской области на возмещение части затрат, связанных с выполненным ремонтом подъездов в многоквартирных домах (приложение 3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Отменить постановление главы городского округа Котельники Московской области от 31.05.2017 № 136-ПГ «Об утверждении Порядка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Контроль за исполнением настоящего постановления возложить на начальника управления жилищно-коммунальной инфраструктуры администрации городского округа Котельники Московской области Визаулину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Котельники                      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                                                                                   А.А. Булг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709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еститель главы администрации</w:t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Г.А. Дюк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управления финан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 И.А. Гуре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  <w:t>жилищно-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  <w:t>_______________ Л.И. Визаул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eastAsia="en-US"/>
        </w:rPr>
        <w:t>«___»__________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управления дел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_______________ Н.Д. Бощеван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лавный бухгалте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О.И. Джагаря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экономи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и перспективного планир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 М.Г. Сусл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сметного отдел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 И.А. Копыль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Отдел правовой работы и нормотворч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авового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«___»__________2018г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Начальник отдела управления жилищным</w:t>
      </w:r>
    </w:p>
    <w:p>
      <w:pPr>
        <w:pStyle w:val="Normal"/>
        <w:rPr>
          <w:lang w:eastAsia="en-US"/>
        </w:rPr>
      </w:pPr>
      <w:r>
        <w:rPr>
          <w:lang w:eastAsia="en-US"/>
        </w:rPr>
        <w:t>хозяйством МКУ «Развитие Котельники»</w:t>
      </w:r>
    </w:p>
    <w:p>
      <w:pPr>
        <w:pStyle w:val="Normal"/>
        <w:rPr>
          <w:lang w:eastAsia="en-US"/>
        </w:rPr>
      </w:pPr>
      <w:r>
        <w:rPr>
          <w:lang w:eastAsia="en-US"/>
        </w:rPr>
        <w:t>Терентьева О.Г.</w:t>
      </w:r>
    </w:p>
    <w:p>
      <w:pPr>
        <w:pStyle w:val="Normal"/>
        <w:rPr>
          <w:lang w:eastAsia="en-US"/>
        </w:rPr>
      </w:pPr>
      <w:r>
        <w:rPr>
          <w:lang w:eastAsia="en-US"/>
        </w:rPr>
        <w:t>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8г.</w:t>
      </w:r>
    </w:p>
    <w:sectPr>
      <w:headerReference w:type="defaul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8:00Z</dcterms:created>
  <dc:creator>LocalUserYouth</dc:creator>
  <dc:description/>
  <cp:keywords/>
  <dc:language>en-US</dc:language>
  <cp:lastModifiedBy>User-City5</cp:lastModifiedBy>
  <cp:lastPrinted>2018-07-04T09:06:00Z</cp:lastPrinted>
  <dcterms:modified xsi:type="dcterms:W3CDTF">2018-07-10T08:10:00Z</dcterms:modified>
  <cp:revision>9</cp:revision>
  <dc:subject/>
  <dc:title>ГЛАВА</dc:title>
</cp:coreProperties>
</file>