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  <w:gridCol w:w="7730"/>
      </w:tblGrid>
      <w:tr>
        <w:trPr>
          <w:trHeight w:val="2817" w:hRule="atLeast"/>
        </w:trPr>
        <w:tc>
          <w:tcPr>
            <w:tcW w:w="7729" w:type="dxa"/>
            <w:tcBorders/>
          </w:tcPr>
          <w:p>
            <w:pPr>
              <w:pStyle w:val="Normal"/>
              <w:snapToGrid w:val="false"/>
              <w:spacing w:before="0" w:after="0"/>
              <w:ind w:right="1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pacing w:before="0" w:after="0"/>
              <w:ind w:right="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right="-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ку предоставления субсидии 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работ по ремонту подъездов </w:t>
      </w:r>
    </w:p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46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8"/>
        <w:gridCol w:w="3937"/>
        <w:gridCol w:w="984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выполняемых работ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входных групп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козырька и окраска козырька (навеса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козырька (при отсутствии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штукатурки фасадов и откосов с последующей окраско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ступеней бетонных с устройством пандус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энергосберегающих светильник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входных дверей на металлические, оборудованные магнитными запирающими устройствами с кодовыми замками или домофонами и доводчиками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краска металлических двере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и окраска тамбурных дверей (деревянных, пластиковых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камер видеонаблюдения с возможностью подключения к системе "Безопасный регион"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полов с восстановлением плиточного покрытия, ремонт стен и потолков, замена почтовых ящиков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(устройство) покрытий полов 1-ого этажа из керамических плиток (100%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монт штукатурки стен и потолков (до 20%) с окраской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деревянных элементов лестничных маршей (ограждения, поручни и т.п.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краска полов деревянны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торцов лестничных марше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краска металлических деталей (ограждений, решеток, труб, отопительных приборов и т.п.)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тановление металлических ограждений и лестничных перил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с окраской (замена) дверей в местах общего пользования (балконные, коридорные и т.д.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почтовых ящиков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осветительных приборов и монтаж проводов в короба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на светильников на энергосберегающие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коробов пластмассовых шириной до 40 мм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таж кабелей (проводов) в короб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(замена) клапанов мусоропровода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(замена при необходимости) и окраска металлических деталей мусоропровод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оконных блоков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оконных блоков на энергосберегающ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монт штукатурки оконных и дверных откосов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откосов по штукатурке</w:t>
            </w:r>
          </w:p>
        </w:tc>
      </w:tr>
    </w:tbl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ам, выполняемым при ремонте подъездов</w:t>
      </w:r>
    </w:p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2098"/>
      </w:tblGrid>
      <w:tr>
        <w:trPr>
          <w:trHeight w:val="701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енным характеристикам работ</w:t>
            </w:r>
          </w:p>
        </w:tc>
        <w:tc>
          <w:tcPr>
            <w:tcW w:w="1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ые материалы, используемые для выполнения работ должны быть новыми, иметь сертификаты безопасности и соответствия, выданные Российскими органами сертификации </w:t>
              <w:br/>
              <w:t>(в случаях, предусмотренных законодательством Российской Федерации)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меняемые при выполнении работ материалы должны соответствовать требованиям пожарной безопасности (Технический регламент о требованиях пожарной безопасности Федеральный закон от 22.07.2008 №1230-ФЗ) Раздел 1, Глава 3, Статья 13, п.п. 5, 6, 7, 8, 9, 10.), нормативам установленным ГН 2.1.6.1338-03 «Гигиенические нормативы ПДК загрязняющих веществ в атмосферном воздухе населенных мест» и СП 2.6.1.758-99 «Нормы радиационной безопасности»,</w:t>
            </w:r>
            <w:r>
              <w:rPr>
                <w:rFonts w:eastAsia="Times New Roman" w:cs="+mn-cs" w:ascii="Calibri" w:hAnsi="Calibri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ФЗ от 23.11.2009 N 261-ФЗ  «Об энергосбережении и о повышении энергетической эффективности и о внесении изменений в отдельные законодательные акты РФ»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ительные материалы должны быть сертифицированы, соответствовать требованиям ГОСТ, СНиП, СанПиН, либо техническому паспорту или инструкции по эксплуатации и иметь действительный срок гарантии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менение материалов с истекшим сроком годности не допускается. </w:t>
            </w:r>
          </w:p>
        </w:tc>
      </w:tr>
      <w:tr>
        <w:trPr>
          <w:trHeight w:val="416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соответствия нормативным документ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цензии, допуски, разрешения, согласования)</w:t>
            </w:r>
          </w:p>
        </w:tc>
        <w:tc>
          <w:tcPr>
            <w:tcW w:w="1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ы должны выполняться качественно, в соответствии с требованиями действующих нормативов, технических регламентов, а также инструкций и технологических рекомендаций, утвержденных Министерством жилищно-коммунального хозяйства Московской области и другими нормативными документам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 работающие должны быть обеспечены спецодеждой (униформой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ы быть соблюдены технологии выполнения работ и их качеств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отходов 4-5 классов опасности обеспечивается на объект размещения (обезвреживания) – полигон, который входит в государственный реестр объектов размещения отходов (ГРОРО), во исполнение требований ст. 12 Федерального закона от 24 июня 1998 г. №89-ФЗ «Об отходах производства и потребл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изводстве работ необходимо руководствоваться законами Российской Федерации и Московской области, другими нормативно-правовыми актами, определяющими требования к состоянию внешнего вида благоустройства территорий муниципальных образований и защите окружающей среды, а также предписаниями надзорных органов. Результаты работ должны соответствов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установленным законодательством Российской Федерации.</w:t>
            </w:r>
          </w:p>
        </w:tc>
      </w:tr>
      <w:tr>
        <w:trPr>
          <w:trHeight w:val="57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работ, этапы, последовательность, график</w:t>
            </w:r>
          </w:p>
        </w:tc>
        <w:tc>
          <w:tcPr>
            <w:tcW w:w="1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выполняются в соответствии с Графиком производства работ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de-DE"/>
              </w:rPr>
            </w:r>
          </w:p>
        </w:tc>
      </w:tr>
    </w:tbl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2:00Z</dcterms:created>
  <dc:creator>Красикова Любовь Петровна</dc:creator>
  <dc:description/>
  <cp:keywords/>
  <dc:language>en-US</dc:language>
  <cp:lastModifiedBy>User-City5</cp:lastModifiedBy>
  <cp:lastPrinted>2017-05-15T12:52:00Z</cp:lastPrinted>
  <dcterms:modified xsi:type="dcterms:W3CDTF">2018-06-19T07:12:00Z</dcterms:modified>
  <cp:revision>4</cp:revision>
  <dc:subject/>
  <dc:title>Приложение 1 к Порядку</dc:title>
</cp:coreProperties>
</file>